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a закона о тргови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Сед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р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трговини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Жељко Бабић,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лександар Главаш, замјеник предсједник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Сенад Братић, Андреа Дор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Ирена Кисић Плавшић, представник Министарства трговине и туризм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Александар Главаш, замјеник предсједник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К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Гарантном фонд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Сед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р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Гарантном фонду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Жељко Бабић,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лександар Главаш, замјеник предсједник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Сенад Братић, Андреа Дорић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Наташа Атлаг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Александар Главаш, замјеник предсједник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К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пореском поступк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Сед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р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пореском поступку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Жељко Бабић,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лександар Главаш, замјеник предсједник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Сенад Братић, Андреа Дорић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Жарко Кук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усклађен" с аспекта усклађености сa правном тековином Европске уније, те да исти може да се разматра на 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Александар Главаш, замјеник предсједник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К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рачуноводству и ревизији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Сед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р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рачуноводству и ревизији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Жељко Бабић,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лександар Главаш, замјеник предсједник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Сенад Братић, Андреа Дорић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Зоран Баб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Александар Главаш, замјеник предсједник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К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јавно – приватном партнерству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Сед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р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јавно – приватном партнерству у Републици Српској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Жељко Бабић,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лександар Главаш, замјеник предсједник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Сенад Братић, Андреа Дорић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Жељко Драг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Александар Главаш, замјеник предсједник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К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6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заштити животне сре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Сед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р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заштити животне средин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Жељко Бабић,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лександар Главаш, замјеник предсједник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Сенад Братић, Андреа Дорић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Свјетлана Радусин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Александар Главаш, замјеник предсједник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К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7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одлуке о усвајању дијела Плана парцелације за ауто-пут и гасовод дионице Вукосавље – Брчко и  Брчко – Рача по скраћеном поступку за дионицу Брчко – Бијељина – Рач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Сед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р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одлуке о усвајању дијела Плана парцелације за ауто-пут и гасовод дионице Вукосавље – Брчко и  Брчко – Рача по скраћеном поступку за дионицу Брчко – Бијељина – Рача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Жељко Бабић,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лександар Главаш, замјеник предсједник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Сенад Братић, Андреа Дорић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одлуке поднио је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одлуке "дјелимично усклађен" с аспекта усклађености сa правном тековином Европске уније, те да исти може да се разматра на 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Александар Главаш, замјеник предсједник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К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8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Приједлога одлуке о изради Плана парцелације за ауто – пут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Бања  Лука – Приједор по скраће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Сед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новембр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одлуке о изради Плана парцелације за ауто – пут Бања  Лука – Приједор по скраћеном поступк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Жељко Бабић,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лександар Главаш, замјеник предсједник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Сенад Братић, Андреа Дорић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одлуке поднио је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одлуке "дјелимично усклађен" с аспекта усклађености сa правном тековином Европске уније, те да исти може да се разматра на 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Александар Главаш, замјеник предсједник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К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2:00Z</dcterms:created>
  <dc:creator>STIJAK MIROSLAV</dc:creator>
  <dc:description/>
  <cp:keywords/>
  <dc:language>en-US</dc:language>
  <cp:lastModifiedBy>Zeljko Bellina</cp:lastModifiedBy>
  <cp:lastPrinted>2019-10-22T08:17:00Z</cp:lastPrinted>
  <dcterms:modified xsi:type="dcterms:W3CDTF">2019-11-26T08:15:00Z</dcterms:modified>
  <cp:revision>119</cp:revision>
  <dc:subject/>
  <dc:title>Датум, 10</dc:title>
</cp:coreProperties>
</file>